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z.č.:  </w:t>
      </w:r>
      <w:r>
        <w:rPr>
          <w:rFonts w:cs="Arial" w:ascii="Arial" w:hAnsi="Arial"/>
          <w:b/>
        </w:rPr>
        <w:t>21.0101.262Z24</w:t>
      </w:r>
    </w:p>
    <w:p>
      <w:pPr>
        <w:pStyle w:val="Header"/>
        <w:shd w:fill="F3F3F3" w:val="clear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"II/169 Radešov – Rejštejn, rekonstrukce"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dokumentace pro VYDÁNÍ ROZHODNUTÍ O UMÍSTĚNÍ LINIOVÉ STAVBY</w:t>
      </w:r>
    </w:p>
    <w:p>
      <w:pPr>
        <w:pStyle w:val="Header"/>
        <w:shd w:fill="F3F3F3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u w:val="single"/>
        </w:rPr>
        <w:t>Vyjádření o existenci sítí, vedení a zařízení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Česká telekomunikační infrastruktura a.s. (CETI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- Mobile Czech Republic a.s., Tomíčkova 2144/1, 149 00 Praha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afone Czech Republic a.s., Náměstí Junkových 2 , Praha 5, 155 0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Z Distribuce, a.s., Teplická 874/8, 405 05 Děčín 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Z ICT Services, a.s., Duhová 1531/3, 150 53 Praha 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co Pro Services, a.s., Duhová 1531/3, 150 53 Praha 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AŠUMAVA s.r.o., Chudenín 30, 340 22 Nýrsk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oEnergie, a.s., Na lysině 1181/6, 147 00 Praha 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o Rejštejn, Rejštejn 1, 341 92 Kašperské Hor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2Char">
    <w:name w:val="Základní text 2 Char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2:25:00Z</dcterms:created>
  <dc:creator>Reitmeierova</dc:creator>
  <dc:description/>
  <cp:keywords/>
  <dc:language>en-US</dc:language>
  <cp:lastModifiedBy>Fiala Václav</cp:lastModifiedBy>
  <cp:lastPrinted>2018-01-04T12:58:00Z</cp:lastPrinted>
  <dcterms:modified xsi:type="dcterms:W3CDTF">2021-09-16T12:03:00Z</dcterms:modified>
  <cp:revision>97</cp:revision>
  <dc:subject/>
  <dc:title>Vyjádření o existenci podzemních vedení a zařízení </dc:title>
</cp:coreProperties>
</file>